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</w:rPr>
        <w:t>DMC Havlíčkův Brod s.r.o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</w:rPr>
      </w:pPr>
      <w:r>
        <w:rPr>
          <w:rFonts w:cs="Arial" w:ascii="Arial" w:hAnsi="Arial"/>
          <w:sz w:val="28"/>
        </w:rPr>
        <w:t>Průmyslová 941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sz w:val="28"/>
        </w:rPr>
        <w:t>580 01 Havlíčkův Brod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VBA: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konstrukce nástupišť č. 1, č. 4, č. 5 v žst. Havlíčkův Brod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Projektová dokumentace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část B.2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Arial" w:ascii="Arial" w:hAnsi="Arial"/>
          <w:sz w:val="48"/>
        </w:rPr>
        <w:t>Provozní a dopravní technologie</w:t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spacing w:before="40" w:after="0"/>
        <w:ind w:firstLine="453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atum: </w:t>
        <w:tab/>
        <w:t>říjen  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 VSTUPN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Identifikační údaje o stavbě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</w:rPr>
      </w:pPr>
      <w:r>
        <w:rPr/>
        <w:t xml:space="preserve">Přípravná dokumentace:     </w:t>
        <w:tab/>
      </w:r>
      <w:r>
        <w:rPr>
          <w:b/>
        </w:rPr>
        <w:t>Rekonstrukce nástupišť č. 1, č. 4, č. 5 v žst. Havlíčkův Bro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  <w:t xml:space="preserve">Místo stavby: </w:t>
        <w:tab/>
        <w:tab/>
        <w:tab/>
        <w:t xml:space="preserve">železniční stanice Havlíčkův Br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dokumentace:</w:t>
        <w:tab/>
        <w:tab/>
        <w:t>přípravná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j: </w:t>
        <w:tab/>
        <w:tab/>
        <w:tab/>
        <w:tab/>
        <w:t xml:space="preserve">Vysoč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atel PD:</w:t>
        <w:tab/>
        <w:tab/>
        <w:t>SŽDC státní organizace, OŘ Br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Základní údaje o stavbě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mět stavby:</w:t>
      </w:r>
    </w:p>
    <w:p>
      <w:pPr>
        <w:pStyle w:val="Normal"/>
        <w:ind w:firstLine="540"/>
        <w:jc w:val="both"/>
        <w:rPr/>
      </w:pPr>
      <w:r>
        <w:rPr/>
        <w:t xml:space="preserve">Předmětem stavby je rekonstrukce stávajících nástupišť číslo 1 u koleje č. 6, číslo 4 u koleje č. 5 a č. 7 a číslo 5 u koleje č. 8 v železniční stanici Havlíčkův Brod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Výchozí podklad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ohlášení o dráze celostátní a regionální, SŽDC, s.o. Prah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kument „Optimalizace dopravní obslužnosti Kraje Vysočina drážní a veřejnou linkovou dopravou“, dílčí část A3 příloha č. A3/2 Jízdní řády – železnice, zpracoval KPM CONSULT, a.s. červenec 2016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můcky pro jízdní řád 2015/2016, Tabulky traťových poměrů rok 2016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ákladní dopravní dokumentace SŽDC, s.o., rok 2016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Grafikon provozních procesů stanice Havlíčkův Brod GVD 2015/2016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ápisy z porad ke zpracování projektové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Vymezení řešení obla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 hlediska dopravní technologie je řešená oblast vymezena železniční stanicí Havlíčkův Brod, která leží: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v km 224,108 celostátní dráhy Veselí nad Lužnicí – Havlíčkův Brod  (trať 701A dle TTP SŽDC, s.o., trať 225 dle knižního jízdního řádu 2016 pro cestující), jednokolejná trať 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v km 224,108celostátní dráhy Odb. Brno-Židenice – Havlíčkův Brod (trať 324 dle TTP SŽDC, s.o., trať 250 dle knižního jízdního řádu 2016 pro cestující), dvoukolejná trať 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v km 118,417 celostátní dráhy Havlíčkův Brod – Kolín (trať 324 dle TTP SŽDC, s.o., trať 250 dle knižního jízdního řádu 2016 pro cestující), dvoukolejná trať 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v km 000,195 celostátní dráhy Havlíčkův Brod – Pardubice-Rosice nad Labem  (trať 507A dle TTP SŽDC, s.o., trať 238 dle knižního jízdního řádu 2016 pro cestující), jednokolejná trať 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v km 000,094 regionální dráhy Havlíčkův Brod – Humpolec  (trať 325C dle TTP SŽDC, s.o., trať 237 dle knižního jízdního řádu 2016 pro cestující), jednokolejná trať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5. Vlastník dráhy, provozovatel dráhy</w:t>
      </w:r>
    </w:p>
    <w:p>
      <w:pPr>
        <w:pStyle w:val="Normal"/>
        <w:jc w:val="both"/>
        <w:rPr/>
      </w:pPr>
      <w:r>
        <w:rPr/>
        <w:t>Vlastníkem výše uvedené dráhy je Česká republika, vlastníka dráhy ve smyslu zákonných ustanovení zastupuje manažer infrastruktury, kterým je Správa železniční dopravní cesty, státní organizace (SŽDC), která je také provozovatelem dráh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SOUČASNÝ STAV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2.1. Železniční dopravní cesta – provozně technická charakteristik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"/>
        <w:gridCol w:w="30"/>
        <w:gridCol w:w="2670"/>
        <w:gridCol w:w="2520"/>
      </w:tblGrid>
      <w:tr>
        <w:trPr/>
        <w:tc>
          <w:tcPr>
            <w:tcW w:w="35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TP 324</w:t>
            </w:r>
          </w:p>
        </w:tc>
        <w:tc>
          <w:tcPr>
            <w:tcW w:w="267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-</w:t>
            </w:r>
          </w:p>
        </w:tc>
      </w:tr>
      <w:tr>
        <w:trPr/>
        <w:tc>
          <w:tcPr>
            <w:tcW w:w="87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</w:p>
          <w:p>
            <w:pPr>
              <w:pStyle w:val="Normal"/>
              <w:rPr/>
            </w:pPr>
            <w:r>
              <w:rPr>
                <w:b/>
              </w:rPr>
              <w:t>Brno hl.n.</w:t>
            </w:r>
            <w:r>
              <w:rPr/>
              <w:t xml:space="preserve"> (km 143,496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  <w:p>
            <w:pPr>
              <w:pStyle w:val="Normal"/>
              <w:rPr/>
            </w:pPr>
            <w:r>
              <w:rPr>
                <w:b/>
              </w:rPr>
              <w:t>Kutná Hora hl.n.</w:t>
            </w:r>
            <w:r>
              <w:rPr/>
              <w:t xml:space="preserve"> (km 287,643) 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 2. traťovou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z: obousměrn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 kolejí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kční soustava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 25kV 50 Hz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 SŽDC D1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e odpovědná za řízení provozu:  PO Havlíčkův Brod 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l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kanálové skupiny 65,78,60,64,66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hr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S kanál S1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uzové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bilní telef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7"/>
        <w:gridCol w:w="3111"/>
      </w:tblGrid>
      <w:tr>
        <w:trPr/>
        <w:tc>
          <w:tcPr>
            <w:tcW w:w="8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rmativy </w:t>
            </w:r>
            <w:r>
              <w:rPr/>
              <w:t>(tab 6a, 6b)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brzdná vzdálenost: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0 m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vlaku nákladní dopravy (normativ N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20 metrů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O vlaku (vlaky dálkové dopravy 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7 metrů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O vlaku (vlaky zastávkové 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 metrů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lka nákladního vlaku v úseku</w:t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hled – Havlíčkův Brod  639 metrů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lka nákladního vlaku v úseku</w:t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íčkův Brod – Okrouhlice  553 metrů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Trvalá omezení traťové rychlosti v úseku:  (tab.06b)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76"/>
        <w:gridCol w:w="2809"/>
        <w:gridCol w:w="708"/>
        <w:gridCol w:w="426"/>
        <w:gridCol w:w="1984"/>
      </w:tblGrid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větší traťová rychlost na jednotlivých úsecích:</w:t>
            </w:r>
          </w:p>
        </w:tc>
      </w:tr>
      <w:tr>
        <w:trPr/>
        <w:tc>
          <w:tcPr>
            <w:tcW w:w="2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byslav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edští Dvořáci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m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2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ledští Dvořáci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líčkův Brod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m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2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líčkův Brod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ouhlice 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m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"/>
        <w:gridCol w:w="30"/>
        <w:gridCol w:w="2670"/>
        <w:gridCol w:w="2520"/>
      </w:tblGrid>
      <w:tr>
        <w:trPr/>
        <w:tc>
          <w:tcPr>
            <w:tcW w:w="35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TP 325</w:t>
            </w:r>
          </w:p>
        </w:tc>
        <w:tc>
          <w:tcPr>
            <w:tcW w:w="267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C</w:t>
            </w:r>
          </w:p>
        </w:tc>
      </w:tr>
      <w:tr>
        <w:trPr/>
        <w:tc>
          <w:tcPr>
            <w:tcW w:w="87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  <w:r>
              <w:rPr/>
              <w:t xml:space="preserve"> (km 224,108,  dráha km 0,731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  <w:p>
            <w:pPr>
              <w:pStyle w:val="Normal"/>
              <w:rPr/>
            </w:pPr>
            <w:r>
              <w:rPr>
                <w:b/>
              </w:rPr>
              <w:t>Humpolec</w:t>
            </w:r>
            <w:r>
              <w:rPr/>
              <w:t xml:space="preserve"> (km 25,180, dráha km 25,508 ) 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ťovou – jednokolejná trať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z: obousměrn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 kolejí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kční soustava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závislá 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 SŽDC D3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e odpovědná za řízení provozu:  PO Havlíčkův Brod 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l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, kanálová skupina 6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hr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ní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uzové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bilní telef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7"/>
        <w:gridCol w:w="3111"/>
      </w:tblGrid>
      <w:tr>
        <w:trPr/>
        <w:tc>
          <w:tcPr>
            <w:tcW w:w="8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rmativy </w:t>
            </w:r>
            <w:r>
              <w:rPr/>
              <w:t>(tab 6a, 6b)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brzdná vzdálenost: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vlaku nákladní dopravy (normativ N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63 metrů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O vlaku (vlaky dálkové dopravy 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4 metrů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O vlaku (vlaky zastávkové 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metrů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lka nákladního vlaku v úseku</w:t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íčkův Brod – Humpolec 163 metrů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Trvalá omezení traťové rychlosti v úseku:  (tab.06a)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76"/>
        <w:gridCol w:w="2809"/>
        <w:gridCol w:w="708"/>
        <w:gridCol w:w="426"/>
        <w:gridCol w:w="1984"/>
      </w:tblGrid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větší traťová rychlost na jednotlivých úsecích:</w:t>
            </w:r>
          </w:p>
        </w:tc>
      </w:tr>
      <w:tr>
        <w:trPr/>
        <w:tc>
          <w:tcPr>
            <w:tcW w:w="2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líčkův Brod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mpolec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m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"/>
        <w:gridCol w:w="30"/>
        <w:gridCol w:w="2670"/>
        <w:gridCol w:w="2520"/>
      </w:tblGrid>
      <w:tr>
        <w:trPr/>
        <w:tc>
          <w:tcPr>
            <w:tcW w:w="35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TP 507</w:t>
            </w:r>
          </w:p>
        </w:tc>
        <w:tc>
          <w:tcPr>
            <w:tcW w:w="267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7A</w:t>
            </w:r>
          </w:p>
        </w:tc>
      </w:tr>
      <w:tr>
        <w:trPr/>
        <w:tc>
          <w:tcPr>
            <w:tcW w:w="87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líčkův Brod</w:t>
            </w:r>
            <w:r>
              <w:rPr/>
              <w:t xml:space="preserve"> (km 224,108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  <w:p>
            <w:pPr>
              <w:pStyle w:val="Normal"/>
              <w:rPr/>
            </w:pPr>
            <w:r>
              <w:rPr>
                <w:b/>
              </w:rPr>
              <w:t>Pardubice-Rosice nad Labem</w:t>
            </w:r>
            <w:r>
              <w:rPr/>
              <w:t xml:space="preserve"> (km 2,739) 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ťovou – jednokolejná trať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z: obousměrn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 kolejí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kční soustava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závislá 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 SŽDC D1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e odpovědná za řízení provozu:  PO Havlíčkův Brod 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l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ní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hr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ní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uzové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bilní telef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7"/>
        <w:gridCol w:w="3111"/>
      </w:tblGrid>
      <w:tr>
        <w:trPr/>
        <w:tc>
          <w:tcPr>
            <w:tcW w:w="8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rmativy </w:t>
            </w:r>
            <w:r>
              <w:rPr/>
              <w:t>(tab 6a, 6b)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brzdná vzdálenost: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 m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vlaku nákladní dopravy (normativ N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03 metrů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O vlaku (vlaky dálkové dopravy 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10 metrů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O vlaku (vlaky zastávkové 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 metrů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lka nákladního vlaku v úseku</w:t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íčkův Brod – Hlinsko v Čechách 554 metrů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Trvalá omezení traťové rychlosti v úseku:  (tab.06b)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76"/>
        <w:gridCol w:w="2809"/>
        <w:gridCol w:w="708"/>
        <w:gridCol w:w="426"/>
        <w:gridCol w:w="1984"/>
      </w:tblGrid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větší traťová rychlost na jednotlivých úsecích:</w:t>
            </w:r>
          </w:p>
        </w:tc>
      </w:tr>
      <w:tr>
        <w:trPr/>
        <w:tc>
          <w:tcPr>
            <w:tcW w:w="2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líčkův Brod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linsko v Čechách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m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"/>
        <w:gridCol w:w="30"/>
        <w:gridCol w:w="2670"/>
        <w:gridCol w:w="2520"/>
      </w:tblGrid>
      <w:tr>
        <w:trPr/>
        <w:tc>
          <w:tcPr>
            <w:tcW w:w="35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TP 701</w:t>
            </w:r>
          </w:p>
        </w:tc>
        <w:tc>
          <w:tcPr>
            <w:tcW w:w="267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A</w:t>
            </w:r>
          </w:p>
        </w:tc>
      </w:tr>
      <w:tr>
        <w:trPr/>
        <w:tc>
          <w:tcPr>
            <w:tcW w:w="87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Veselí nad Lužnicí</w:t>
            </w:r>
            <w:r>
              <w:rPr/>
              <w:t xml:space="preserve"> (km 55,232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Havlíčkův Brod</w:t>
            </w:r>
            <w:r>
              <w:rPr/>
              <w:t xml:space="preserve"> (km 224,108) 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ťovou – jednokolejná trať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z: obousměrn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 kolejí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kční soustava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 25kV 50 Hz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 SŽDC D1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e odpovědná za řízení provozu:  PO Havlíčkův Brod 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l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D TRS (kmitočtové skupiny 62,64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hr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S – 150,975 MHz - simplex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uzové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bilní telef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7"/>
        <w:gridCol w:w="3111"/>
      </w:tblGrid>
      <w:tr>
        <w:trPr/>
        <w:tc>
          <w:tcPr>
            <w:tcW w:w="8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rmativy </w:t>
            </w:r>
            <w:r>
              <w:rPr/>
              <w:t>(tab 6a, 6b)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ábrzdná vzdálenost: 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0 m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vlaku nákladní dopravy (normativ N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 metrů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O vlaku (vlaky dálkové dopravy 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 metrů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tiv délky O vlaku (vlaky zastávkové )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 metrů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lka nákladního vlaku v úseku</w:t>
            </w:r>
          </w:p>
        </w:tc>
        <w:tc>
          <w:tcPr>
            <w:tcW w:w="5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Havlíčkův Brod – Šlapanov 527 metrů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Trvalá omezení traťové rychlosti v úseku:  (tab.06b)</w:t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76"/>
        <w:gridCol w:w="2809"/>
        <w:gridCol w:w="708"/>
        <w:gridCol w:w="426"/>
        <w:gridCol w:w="1984"/>
      </w:tblGrid>
      <w:tr>
        <w:trPr/>
        <w:tc>
          <w:tcPr>
            <w:tcW w:w="8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větší traťová rychlost na jednotlivých úsecích:</w:t>
            </w:r>
          </w:p>
        </w:tc>
      </w:tr>
      <w:tr>
        <w:trPr/>
        <w:tc>
          <w:tcPr>
            <w:tcW w:w="2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líčkův Brod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lapanov 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m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2.2 Žst. Havlíčkův Brod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Železniční stanice Havlíčkův Brod je stanicí vlakotvornou, smíšenou podle povahy práce, odbočnou po provozní stránce, dirigující pro trať Havlíčkův Brod – Humpolec. </w:t>
      </w:r>
    </w:p>
    <w:p>
      <w:pPr>
        <w:pStyle w:val="Normal"/>
        <w:jc w:val="both"/>
        <w:rPr/>
      </w:pPr>
      <w:r>
        <w:rPr/>
        <w:t xml:space="preserve">Stanice je obsazena výpravčím.  Organizačně je stanice přidělena OŘ Brno PO Havlíčkův Brod, je sídlem přednosty P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elezniční stanice se dělí na obvody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vod osobního nádraží se dělí na části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část pardubická zahrnuje dopravní koleje č. 6d, 8, 10, 12, odstavnou kolej č. 14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část kolínská (pražská) zahrnuje koleje vjezdové a odjezdové č. 1, 1a, 1b, 2, 2a, 2b, 3, 3a, 3b, 4, 4b, 5, 6, 6b, 6c, 7, 7b, 22 – 2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řaďovací obvod zahrnuj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směrové a odjezdové koleje 26, 27, 28, 29, 30, 31, 39, 40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anipulační koleje  32, 33, 34, 35, 36, 36c, 37, 38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ýtažné koleje V1, V2, V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epravní obvod zahrnuje koleje 53, 54, 55, 56, 57, 57b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vod stanoviště „Tunel“ je vymezen návěstidla 2PL, 1PL, Lc 90N, S 91, S 9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vod stanoviště „Kubešův mlýn“ je vymezen návěstidly RS, L 90S, L 90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jovací koleje mezi jednotlivými obvod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41 – seřaďovací obvod – přepravní obvod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90N – stanoviště „Tunel“ – stanoviště „Kubešův mlýn“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90S – osobní nádraží (pardubická část) – stanoviště „Kubešův mlýn“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91, 92 – osobní nádraží (kolínská část)+seřaďovací obvod – stanoviště „Tunel“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93 – spojovací kolej mezi spádovištěm a kolejí 211 (štěrková kolej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lečky a účelová kolejiště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lečka „</w:t>
      </w:r>
      <w:r>
        <w:rPr>
          <w:b/>
        </w:rPr>
        <w:t xml:space="preserve">Hartmann-Rico a.s., Vev. Bítýška, provoz Havlíčkův Brod“ </w:t>
      </w:r>
      <w:r>
        <w:rPr/>
        <w:t>Dle číselníku vleček č.5073. je zaústěna výhybkou č. 39 do koleje č. 8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ečka </w:t>
      </w:r>
      <w:r>
        <w:rPr>
          <w:b/>
        </w:rPr>
        <w:t>„Zetor Havlíčkův Brod“</w:t>
      </w:r>
      <w:r>
        <w:rPr/>
        <w:t xml:space="preserve"> Dle číselníku vleček č.5076. Je zaústěna výhybkou P1 z koleje 90S. </w:t>
      </w:r>
      <w:r>
        <w:rPr>
          <w:u w:val="single"/>
        </w:rPr>
        <w:t xml:space="preserve">Vlečka není provozována – zákaz jízdy drážních vozidel.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ečka </w:t>
      </w:r>
      <w:r>
        <w:rPr>
          <w:b/>
        </w:rPr>
        <w:t xml:space="preserve">”Cerea, a.s – vlečka Havlíčkův Brod, Na starém skladě”. </w:t>
      </w:r>
      <w:r>
        <w:rPr/>
        <w:t xml:space="preserve">Dle číselníku vleček č.5077. Je zaústěna v km 224,242 v pokračování koleje č. 36c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ečka </w:t>
      </w:r>
      <w:r>
        <w:rPr>
          <w:b/>
        </w:rPr>
        <w:t>„GJW Havlíčkův Brod“.</w:t>
      </w:r>
      <w:r>
        <w:rPr/>
        <w:t xml:space="preserve"> Dle číselníku vleček č.5296. Je zaústěna přímém pokračování koleje č. 58 od výhybky M1 v km 223,627 a v přímém pokračování koleje č. 43 od koncového styku výhybky č. 121XB v km 223,753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ečka </w:t>
      </w:r>
      <w:r>
        <w:rPr>
          <w:b/>
        </w:rPr>
        <w:t>„Harfa, Havlíčkův Brod“.</w:t>
      </w:r>
      <w:r>
        <w:rPr/>
        <w:t xml:space="preserve"> Dle číselníku vleček č.5297. Je zaústěna přímém pokračování koleje č. 201 a je ukončena výměnovým stykem výhybky č. 217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lečka </w:t>
      </w:r>
      <w:r>
        <w:rPr>
          <w:b/>
        </w:rPr>
        <w:t>„DKV Brno, PJ Havlíčkův Brod“.</w:t>
      </w:r>
      <w:r>
        <w:rPr/>
        <w:t xml:space="preserve"> Dle číselníku vleček č.5431. Je zaústěna výhybkou č. 41, výhybkou č. 25a/b, výhybkou č. 507a, výhybkou č. 520, výhybkou č. 506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Účelové kolejiště </w:t>
      </w:r>
      <w:r>
        <w:rPr>
          <w:b/>
        </w:rPr>
        <w:t>OŘ Brno (SEE)</w:t>
      </w:r>
      <w:r>
        <w:rPr/>
        <w:t xml:space="preserve"> je zaústěno do koleje V2 výhybkou R1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Účelové kolejiště </w:t>
      </w:r>
      <w:r>
        <w:rPr>
          <w:b/>
        </w:rPr>
        <w:t xml:space="preserve">OŘ Brno </w:t>
      </w:r>
      <w:r>
        <w:rPr/>
        <w:t>je zaústěno z koleje 4b výhybkou č. 2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Nástupiště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Obvod osobního nádraží – část kolínská: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I. nástupiště – vnější úrovňové částečně kryté nástupiště u koleje č. 6, délka nástupiště 120 metrů, výška nástupiště na temenem koleje je 380 mm, příchod z haly výpravní budovy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 xml:space="preserve">II. nástupiště – částečně kryté ostrovní nástupiště mezi kolejemi č. 2 a 4, délka nástupiště 323 metrů, výška nástupiště na temenem koleje je 550 mm, příchod podchodem 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 xml:space="preserve">III. nástupiště – částečně kryté ostrovní nástupiště mezi kolejemi č. 1 a 2, délka nástupiště 323 metrů, výška nástupiště na temenem koleje je 550 mm, příchod podchodem 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 xml:space="preserve">IV. nástupiště – částečně kryté ostrovní nástupiště mezi kolejemi č. 5 a 7, délka nástupiště 305 metrů, výška nástupiště na temenem koleje je 300 mm, příchod podchodem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Obvod osobního nádraží – část pardubická – V. nástupiště: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u koleje č. 8 – částečně kryté vnější úrovňové nástupiště, délka nástupiště 176 metrů, nástupiště dělené přechodem ke koleji č. 10 a 12, výška nástupiště na temenem koleje je 250 mm, příchod z haly výpravní budovy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u koleje č. 10 – úrovňové nástupiště, délka nástupiště 136 metrů, výška nástupiště na temenem koleje je 300 mm, příchod z nástupiště u 8.koleje úrovňovým přechodem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u koleje č. 12 – úrovňové nástupiště, délka nástupiště 137 metrů, výška nástupiště na temenem koleje je 200 mm, příchod z nástupiště u 8.koleje úrovňovým přechodem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 xml:space="preserve">u koleje č. 6d – úrovňové nástupiště, délka nástupiště 136 metrů, výška nástupiště na temenem koleje je 250 mm, příchod z nástupiště u 8.koleje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Pro jízdu vozíku na nástupiště  č. II, III a IV  jsou zřízeny služební přechody přes koleje č. 1, 2, 3, 4, 5, 6 na kolínském zhlaví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Koleje, jejich určení a užitečná délk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Zpracováno pouze za obvod osobního nádraží, který se dotýká nástupištních kolejí 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3123"/>
        <w:gridCol w:w="3969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ol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číslo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žitečn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délka v m </w:t>
            </w:r>
          </w:p>
        </w:tc>
        <w:tc>
          <w:tcPr>
            <w:tcW w:w="312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mezená polohou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známka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opravní koleje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9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L 1 – Sc 1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 1a – Se 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6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 1b – Se 2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9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L 2 – Sc 2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3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 2a – Se 1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 2b – Sc 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4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 3– L 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4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e 11 – Se 1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9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 3b – se 2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Sc 4 – L4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 4b – Se 2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4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c 5 – L 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Sc 6 – L 6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3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Sc6b – Lc 6b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c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e 27 – Se 2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ám. výh. č. 44 - zarážedl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usá kolej, odjezdová do Rozsochatce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9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 7 - Sc 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3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c 7b - Se 2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c 8 - Lc 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c 10 - Lc 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6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c 22 - L 2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rakční vedení</w:t>
            </w:r>
          </w:p>
        </w:tc>
      </w:tr>
      <w:tr>
        <w:trPr>
          <w:trHeight w:val="438" w:hRule="atLeast"/>
          <w:cantSplit w:val="true"/>
        </w:trPr>
        <w:tc>
          <w:tcPr>
            <w:tcW w:w="9072" w:type="dxa"/>
            <w:gridSpan w:val="4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nipulační koleje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6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návěstidlo Se 24 a zarážedl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kusá kolej pro odstavování souprav osobních vozů, 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6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mezi Se 15 a výhybkou 50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ástup a odstup hnacích vozidel z DKV od vlaku a na vlak, trakční veden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návěstidlo Se 29 a zarážedl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kusá kolej pro odstavování vozů, čekací kolej pro el. lokomotivy, trakční vedení</w:t>
            </w:r>
          </w:p>
        </w:tc>
      </w:tr>
      <w:tr>
        <w:trPr>
          <w:trHeight w:val="501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pojovací koleje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76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c 90N – L 90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zhlaví Kubešův mlýn – pardubická část osobního nádraží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34</w:t>
            </w:r>
          </w:p>
        </w:tc>
        <w:tc>
          <w:tcPr>
            <w:tcW w:w="312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c 90S – L 90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zhlaví Kubešův mlýn – obvod stanoviště Tunel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Zabezpečovací zařízení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v ŽST Havlíčkův Brod je reléové staniční zabezpečovací zařízení 3. kategorie s ústředně přestavovanými výhybkami. Ovládání RZZ z ústředního stavědla. V obvodu spádoviště je spádovištní zabezpečovací zařízení, ovládání ze stavědla St2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Mezistaniční úsek Havlíčkův Brod  – Okrouhlice, TZZ 3. kategorie – automatický blok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Mezistaniční úsek Havlíčkův Brod  – Pohled, TZZ 3. kategorie – automatický blok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Mezistaniční úsek Havlíčkův Brod  – Šlapanov, TZZ 3. kategorie – automatický blok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Mezistaniční úsek Havlíčkův Brod  – Rozsochatec, TZZ 2. kategorie – reléový poloautomatický blok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 xml:space="preserve">Trať Havlíčkův Brod  – Humpolec – bez zabezpečovacího zařízení, řízení provozu podle předpisu SŽDC D3 – dirigováním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Sdělovací  zařízení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Telefonní zapojovač  TOP 1 v dopravní kanceláři do kterého jsou zapojeny účastnické okruhy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Náhradní spojení: náhradní zapojovač, služební telefonní síť, síť mobilního operátora. </w:t>
      </w:r>
    </w:p>
    <w:p>
      <w:pPr>
        <w:pStyle w:val="Normal"/>
        <w:numPr>
          <w:ilvl w:val="0"/>
          <w:numId w:val="0"/>
        </w:numPr>
        <w:ind w:left="0" w:firstLine="75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Rádiové spojení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/>
        <w:t>síť manipulačních vlaků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Staniční rozhlas - okruh k informování cestujících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Rozhlas typu RU6-IP, je ovládán z ústředního stavědla operátorem železniční dopravy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Stanice je vybavena PC s aplikací INNISS pro automatické hlášení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Reproduktorové větve jsou instalovány na všechna nástupiště, do čekáren, haly, podchodů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Informační zařízení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Informační zařízení pro cestující, je ovládán z ústředního stavědla operátorem železniční dopravy. Informační panely jsou umístěny na nástupištích, ve vestibulu a v podchodech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Náhradní prostředky pro informování cestujících – megafony a pět tabulí s příslušenstvím je uloženo u venkovního výpravčího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Hodiny pro cestující jsou umístěny ve výpravní budově a na nástupištích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2.3. Dopravní obsluha – dopravně přepravní charakteristi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 xml:space="preserve">2.3.1. Vlaková doprava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Současný rozsah vlakové dopravy (GVD 2015/2016) – pracovní dny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4"/>
        <w:gridCol w:w="585"/>
        <w:gridCol w:w="585"/>
        <w:gridCol w:w="585"/>
        <w:gridCol w:w="496"/>
        <w:gridCol w:w="673"/>
        <w:gridCol w:w="585"/>
        <w:gridCol w:w="585"/>
        <w:gridCol w:w="9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sek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v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elke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 xml:space="preserve">Havlíčkův Brod – Okrouhlice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Okrouhlice – Havlíčkův Bro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 xml:space="preserve">Havlíčkův Brod – Pohled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Pohled – Havlíčkův Bro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 xml:space="preserve">Havlíčkův Brod – Šlapanov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Šlapanov – Havlíčkův Bro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 xml:space="preserve">Havlíčkův Brod – Rozsochatec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Rozsochatec – Havlíčkův Bro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 xml:space="preserve">Havlíčkův Brod – Humpolec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Humpolec  – Havlíčkův Brod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chlíky jsou sestaveny v pravidelném řazení 6 vozů, v pondělí a podle potřeby 9 vozů. Pravidelná délka soupravy bez HV: </w:t>
      </w:r>
    </w:p>
    <w:p>
      <w:pPr>
        <w:pStyle w:val="Normal"/>
        <w:numPr>
          <w:ilvl w:val="0"/>
          <w:numId w:val="10"/>
        </w:numPr>
        <w:rPr/>
      </w:pPr>
      <w:r>
        <w:rPr/>
        <w:t>6 vozů = 150 resp. 162 metrů</w:t>
      </w:r>
    </w:p>
    <w:p>
      <w:pPr>
        <w:pStyle w:val="Normal"/>
        <w:numPr>
          <w:ilvl w:val="0"/>
          <w:numId w:val="10"/>
        </w:numPr>
        <w:rPr/>
      </w:pPr>
      <w:r>
        <w:rPr/>
        <w:t>9 vozů = 225 resp. 243 met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ní vlaky – použití souprav na elektrifikovaných tratích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ouprava HV 242 + BDs+Bmto – délka soupravy HV + 24,5 + 27 m = HV + 52 metrů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dvojená souprava  HV 242 + BDs+Bmto+ BDs+Bmto – délka HV + 104 metrů (GVD 2015/2016 vlaky 14863, 836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ní vlaky nezávislé trakce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otorová jednotka Regionova 814 = 28, 5 metrů (dvoudílná) resp. 42,5 metru (třídílná),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otorová jednotka Stadler 841 = 25,5 metrů přes nárazníky, míst k sezení/stání 51+20sklopných/97, </w:t>
      </w:r>
    </w:p>
    <w:p>
      <w:pPr>
        <w:pStyle w:val="Normal"/>
        <w:numPr>
          <w:ilvl w:val="0"/>
          <w:numId w:val="13"/>
        </w:numPr>
        <w:rPr/>
      </w:pPr>
      <w:r>
        <w:rPr/>
        <w:t>Zdvojená souprava  Stadler 841 = 51 metrů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otorová jednotka Regio Shark 844  (výhledové použití) = 44 metrů přes nárazníky, míst k sezení/stání 120/120, </w:t>
      </w:r>
    </w:p>
    <w:p>
      <w:pPr>
        <w:pStyle w:val="Normal"/>
        <w:numPr>
          <w:ilvl w:val="0"/>
          <w:numId w:val="13"/>
        </w:numPr>
        <w:rPr/>
      </w:pPr>
      <w:r>
        <w:rPr/>
        <w:t>Zdvojená souprava  Regio Shark 844  = 88 metrů přes nárazníky.</w:t>
      </w:r>
    </w:p>
    <w:p>
      <w:pPr>
        <w:pStyle w:val="Normal"/>
        <w:numPr>
          <w:ilvl w:val="0"/>
          <w:numId w:val="13"/>
        </w:numPr>
        <w:rPr/>
      </w:pPr>
      <w:r>
        <w:rPr/>
        <w:t>Motorový vůz 810 = délka přes nárazníky 14 metr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2.3.3. Traťová a staniční technologi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Železniční stanice Havlíčkův Brod je zpravovací stanicí, nákladní vlaky zastavují v obvodu osobního nádraží pro doručení písemného rozkazu o mimořádnostech v úseku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Havlíčkův Brod – Praha hl.n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Havlíčkův Brod – Nymburk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Havlíčkův Brod – Pardubice hl.n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Havlíčkův Brod – Brno hl.n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Havlíčkův Brod – Jihlava – Veselí nad Lužnicí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Havlíčkův Brod – Humpolec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Vlaky osobní dopravy: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  <w:t>Stanice Havlíčkův Brod j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1418" w:hanging="360"/>
        <w:jc w:val="both"/>
        <w:textAlignment w:val="baseline"/>
        <w:rPr/>
      </w:pPr>
      <w:r>
        <w:rPr/>
        <w:t>výchozí a konečnou stanicí osobních vlaků ve směru Jihlava/Horní Cerekev, Humpolec, Světlá nad Sázavou – Ledeč nad Sázavou/Čáslav – Kolín, Chotěboř – Pardubice, Žďár nad Sázavou/Nové město na Moravě/Velké Meziříčí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1418" w:hanging="360"/>
        <w:jc w:val="both"/>
        <w:textAlignment w:val="baseline"/>
        <w:rPr/>
      </w:pPr>
      <w:r>
        <w:rPr/>
        <w:t>výchozí a konečnou stanicí rychlíků ve směru Brno, Praha, Jihlava/Plzeň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1418" w:hanging="360"/>
        <w:jc w:val="both"/>
        <w:textAlignment w:val="baseline"/>
        <w:rPr/>
      </w:pPr>
      <w:r>
        <w:rPr/>
        <w:t xml:space="preserve">nácestnou stanicí rychlíků Praha – Brno, Brno – Praha, Jihlava – Praha a osobních vlaků v relaci Žďár nad Sázavou – Kolín.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1418" w:hanging="360"/>
        <w:jc w:val="both"/>
        <w:textAlignment w:val="baseline"/>
        <w:rPr/>
      </w:pPr>
      <w:r>
        <w:rPr/>
        <w:t xml:space="preserve">přestupní  a přípojnou stanicí pro vlaky všech směrů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Soupravy končících osobních vlaků a rychlíků jsou odstavovány na staniční koleje určené technologickými postupy dle obratů daných plánem řazení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Hnací vozidla a příp. motorové soupravy odstupují (nastupují) do/z obvodu DKV. 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U souprav končících rychlíků a osobních vlaků je prováděno provozní čištění  a doplňování vodou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Manipulační místa ve stanici včetně vleček obsluhují náležitosti od 1. posunové čety, hnací vozidlo řady 731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/>
      </w:pPr>
      <w:r>
        <w:rPr>
          <w:b/>
        </w:rPr>
        <w:t>3. VÝHLEDOVÝ STAV, VÝHLEDOVÁ STANIČNÍ A TRAŤOVÁ TECHNOLOGIE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3.1. Cílový stav úprav </w:t>
      </w:r>
    </w:p>
    <w:p>
      <w:pPr>
        <w:pStyle w:val="Normal"/>
        <w:overflowPunct w:val="false"/>
        <w:autoSpaceDE w:val="false"/>
        <w:jc w:val="both"/>
        <w:textAlignment w:val="baseline"/>
        <w:rPr>
          <w:highlight w:val="yellow"/>
        </w:rPr>
      </w:pPr>
      <w:r>
        <w:rPr/>
        <w:t xml:space="preserve">Cílem úprav zařízení železniční dopravní cesty je oprava nástupiště č. 1, 4, 5 a vybudování nástupišť v dostatečné délce pro výhledovou dopravu s výškou hrany 550 mm nad temenem kolejnice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3.2. Cílový stav dopravy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Cílový rozsah dopravy vychází z podkladů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„</w:t>
      </w:r>
      <w:r>
        <w:rPr/>
        <w:t xml:space="preserve">Optimalizace dopravní obslužnosti Kraje Vysočina drážní a veřejnou linkovou dopravou“, dílčí část A3 příloha č. A3/2 Jízdní řády – železnice, zpracoval KPM CONSULT, a.s. červenec 2016. Dokument je přílohou této technolog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1418" w:hanging="275"/>
        <w:jc w:val="both"/>
        <w:rPr/>
      </w:pPr>
      <w:r>
        <w:rPr/>
        <w:t xml:space="preserve">Základním prvkem nového modelu regionální dopravy je zavedení spěšných vlaků Havlíčkův Brod – Jihlava – Dačice – Slavonice s návazností na linku R9. Uvažované soupravy ve složení 2x841(délka soupravy 2x 25,5 metru), výhledově možnost 2x844  (délka soupravy 2x 44 metry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1418" w:hanging="275"/>
        <w:jc w:val="both"/>
        <w:rPr/>
      </w:pPr>
      <w:r>
        <w:rPr/>
        <w:t xml:space="preserve">Linka Sp na trati Havlíčkův Brod – Jihlava bude doplněna osobními vlaky. Trasy sledují půlení intervalu Sp vlaků a zajištění obsluhy obcí a průmyslových míst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1418" w:hanging="275"/>
        <w:jc w:val="both"/>
        <w:rPr/>
      </w:pPr>
      <w:r>
        <w:rPr/>
        <w:t xml:space="preserve">Na trati 230 je počítáno s novou linkou osobních vlaků Havlíčkův Brod – Světlá nad Sázavou – Ledeč nad Sázavou s trasováním na celou hodinu ve Světlé nad Sázavou. Linka může být oběhově propojena s Sp Slavonice – Havlíčkův Brod. Musí však být umožněno i oddělení obou linek. Předpokládané řazení souprav 2x841 případně 1x844 příp. i 2x844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1418" w:hanging="275"/>
        <w:jc w:val="both"/>
        <w:rPr/>
      </w:pPr>
      <w:r>
        <w:rPr/>
        <w:t xml:space="preserve">Na trati 230 je dále uvažováno s osobními vlaky Čáslav – Havlíčkův Brod (Žďár nad Sázavou) a to v časových polohách, kdy nejede rychlík. Předpokládané soupravy regionální dopravy příp. z dálkové doprav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1418" w:hanging="275"/>
        <w:jc w:val="both"/>
        <w:rPr/>
      </w:pPr>
      <w:r>
        <w:rPr/>
        <w:t xml:space="preserve">Na trati 250 jsou zachovány osobní zastávkové vlaky vedené v prokladu s rychlíky. Na vybrané vlaky jsou uvažovány soupravy z dálkové dopravy. Předpokládá se, že regionální soupravy mohou být oběhově propojeny s osobními vlaky trati Havlíčkův Brod – Jihlav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1418" w:hanging="275"/>
        <w:jc w:val="both"/>
        <w:rPr/>
      </w:pPr>
      <w:r>
        <w:rPr/>
        <w:t xml:space="preserve">Na trati 238 je předpokládáno zachování stávajícího konceptu s křižováním v lichou celou hodinu v Hlinsku v Čechách Předpokládaná vozba stávajícími jednotkami 814 (28,5 metru), výhledově řada 844. Požadavek na zachování možnosti spojení s ramenem Sp Slavonice – Havlíčkův Brod bez nutnosti úvraťové jízd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1418" w:hanging="275"/>
        <w:jc w:val="both"/>
        <w:rPr/>
      </w:pPr>
      <w:r>
        <w:rPr/>
        <w:t xml:space="preserve">Na trati 237 předpokládána  doprava nejvýše ve stávajícím rozsahu – motorový vůz 810 (14 metrů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Stanoviska  Ministerstva dopravy, které upřesnilo podklady dopisem č.j. 54/2016-19-STKO/1 ze dne 22.8.201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 hlediska objednávky Ministerstva dopravy prochází uzlem Havlíčkův Brod jediná linka dálkové dopravy, kterou je linka R9 Praha – Kolín – Havlíčkův Brod – Brno. Konstrukční poloha linky v Havlíčkově Brodě je v poloze 00, kterou MD požaduje zachovat. Stejná bude i četnost vlaků, která je daná základním intervalem 120 minut a posílením ve špičce na 60 minut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Nasazované soupravy budou ve stejném složení jako dnes provozované. Jde o šestivozové soupravy  tažené lokomotivou, ve špičkách bývají tyto soupravy posilované až o tři vozy. Délka soupravy bez lokomotivy:  6 vozů – 150 metrů, 9 vozů – 225 metr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ávaznost spojů linky R9 v Havlíčkově Brodě není na další linky dálkové dopravy ani se s ní nepočítá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Pro konkrétní vazby z regionální dopravy jsou z pohledu Ministerstva dopravy důležité přestupní vazby v relaci Praha – Havlíčkův Brod – Jihlava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3.3. Cílová traťová a staniční technologie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/>
        <w:t xml:space="preserve">Stanice bude i nadále zpravovací stanicí, je nutno počítat se zastavování všech vlaků pro doručení písemného rozkazu. To je jedním z důvodů využití hlavních staničních kolejí č. 1 a č. 2 pro jízdu nákladních vlaků.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/>
        <w:t xml:space="preserve">Zůstane výchozí a konečnou stanicí osobních vlaků a rychlíků dle výhledové dopravy a objednávky Ministerstva dopravy a Kraje Vysočina.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/>
        <w:t xml:space="preserve">Bude nadále docházet k technickému ošetření souprav vlaků osobní dopravy, odstavování souprav vlaků osobní dopravy na určené koleje a k zajíždění hnacích vozidel a souprav do DKV.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/>
      </w:pPr>
      <w:r>
        <w:rPr/>
        <w:t xml:space="preserve">Návrhy obsazení kolejí a nástupišť obvodu osobního nádraží (v prostoru nástupištních kolejí) jsou přílohou této technologie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 NÁVRH  REKONSTRUKCE  ŽELEZNIČNÍ  DOPRAVNÍ  CESTY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Železniční stanice Havlíčkův Brod</w:t>
      </w:r>
    </w:p>
    <w:p>
      <w:pPr>
        <w:pStyle w:val="Normal"/>
        <w:rPr/>
      </w:pPr>
      <w:r>
        <w:rPr/>
        <w:t>Pro posouzení potřebného počtu nástupišť a jejich délky byly zpracovány návrhy obsazení nástupištních kolejí – viz přílohy:</w:t>
      </w:r>
    </w:p>
    <w:p>
      <w:pPr>
        <w:pStyle w:val="Normal"/>
        <w:numPr>
          <w:ilvl w:val="0"/>
          <w:numId w:val="5"/>
        </w:numPr>
        <w:rPr/>
      </w:pPr>
      <w:r>
        <w:rPr/>
        <w:t>Obsazení kolejí H_Brod – PO 1 – varianta obsazení kolejí dle stávajícího stavu.</w:t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/>
        <w:t xml:space="preserve">Obsazení kolejí H_Brod – V_X-1 – pro obsazení kolejí a obraty souprav s minimálními pobyty ve stanici Havlíčkův Brod. </w:t>
      </w:r>
      <w:r>
        <w:rPr>
          <w:u w:val="single"/>
        </w:rPr>
        <w:t xml:space="preserve">Variantu X_V-1 nedoporučujeme používat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bsazení kolejí H_Brod – V_X-2 – pro obsazení kolejí a obraty souprav bez propojení oběhů souprav s minimálními pobyty ve stanici Havlíčkův Brod. </w:t>
      </w:r>
      <w:r>
        <w:rPr>
          <w:u w:val="single"/>
        </w:rPr>
        <w:t xml:space="preserve">Variantu X_V-2 nedoporučujeme používat. </w:t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/>
        <w:t xml:space="preserve">Obsazení kolejí H_Brod – V_X-3 – pro obsazení kolejí a obraty souprav, které respektují požadavky Ministerstva dopravy a požadavky Kraje Vysočina na dělení a spojování souprav a na propojení oběhů souprav na všech zaústěných tratích. </w:t>
      </w:r>
      <w:r>
        <w:rPr>
          <w:u w:val="single"/>
        </w:rPr>
        <w:t xml:space="preserve">Variantu X_V-3 doporučujeme použít a je dále rozpracována pro návrh délky nástupiště č. 1, č. 4 a č. 5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Stanovení délky a počtu nástupišť</w:t>
      </w:r>
    </w:p>
    <w:p>
      <w:pPr>
        <w:pStyle w:val="Normal"/>
        <w:ind w:left="360" w:hanging="0"/>
        <w:rPr/>
      </w:pPr>
      <w:r>
        <w:rPr/>
        <w:t xml:space="preserve">Jako výchozí podklad pro stanovení délky rekonstruovaných nástupišť bylo použito  obsazení nástupištních kolejí varianta X_V-3. Pro stanovení délky nástupišť je nutno počítat s využitím nástupiště pro soupravy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ástupiště č. 1 (u koleje č. 6)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dvojená souprava  HV 242 + BDs+Bmto+ BDs+Bmto – délka HV + 104 metrů </w:t>
      </w:r>
    </w:p>
    <w:p>
      <w:pPr>
        <w:pStyle w:val="Normal"/>
        <w:numPr>
          <w:ilvl w:val="0"/>
          <w:numId w:val="11"/>
        </w:numPr>
        <w:rPr/>
      </w:pPr>
      <w:r>
        <w:rPr/>
        <w:t>Zdvojená souprava  Stadler 841 = 51 metrů</w:t>
      </w:r>
    </w:p>
    <w:p>
      <w:pPr>
        <w:pStyle w:val="Normal"/>
        <w:numPr>
          <w:ilvl w:val="0"/>
          <w:numId w:val="11"/>
        </w:numPr>
        <w:rPr/>
      </w:pPr>
      <w:r>
        <w:rPr/>
        <w:t>Zdvojená souprava  Regio Shark 844  = 88 metrů přes nárazníky</w:t>
      </w:r>
    </w:p>
    <w:p>
      <w:pPr>
        <w:pStyle w:val="Normal"/>
        <w:numPr>
          <w:ilvl w:val="0"/>
          <w:numId w:val="11"/>
        </w:numPr>
        <w:rPr/>
      </w:pPr>
      <w:r>
        <w:rPr/>
        <w:t>Stanovená délka nástupiště nejméně 110 metrů, reálná požadovaná délka - nástupiště v celé délce koleje s možností budoucího prodloužení po vysunutí výhybky č. 37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užití pro směr Žďár nad Sázavou,  Světlá nad Sázavou, Jihlav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ástupiště č. 4 (u koleje č. 5 a č. 7)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dvojená souprava  HV 242 + BDs+Bmto+ BDs+Bmto – délka HV + 104 metrů </w:t>
      </w:r>
    </w:p>
    <w:p>
      <w:pPr>
        <w:pStyle w:val="Normal"/>
        <w:numPr>
          <w:ilvl w:val="0"/>
          <w:numId w:val="12"/>
        </w:numPr>
        <w:rPr/>
      </w:pPr>
      <w:r>
        <w:rPr/>
        <w:t>Zdvojená souprava  Stadler 841 = 51 metrů</w:t>
      </w:r>
    </w:p>
    <w:p>
      <w:pPr>
        <w:pStyle w:val="Normal"/>
        <w:numPr>
          <w:ilvl w:val="0"/>
          <w:numId w:val="12"/>
        </w:numPr>
        <w:rPr/>
      </w:pPr>
      <w:r>
        <w:rPr/>
        <w:t>Zdvojená souprava  Regio Shark 844  = 88 metrů přes nárazníky</w:t>
      </w:r>
    </w:p>
    <w:p>
      <w:pPr>
        <w:pStyle w:val="Normal"/>
        <w:numPr>
          <w:ilvl w:val="0"/>
          <w:numId w:val="12"/>
        </w:numPr>
        <w:rPr/>
      </w:pPr>
      <w:r>
        <w:rPr/>
        <w:t>Rychlíková souprava 6 vozů = 162 metrů (resp. 189 metrů)</w:t>
      </w:r>
    </w:p>
    <w:p>
      <w:pPr>
        <w:pStyle w:val="Normal"/>
        <w:numPr>
          <w:ilvl w:val="0"/>
          <w:numId w:val="12"/>
        </w:numPr>
        <w:rPr/>
      </w:pPr>
      <w:r>
        <w:rPr/>
        <w:t>Motorový vůz 810 = 14 metrů</w:t>
      </w:r>
    </w:p>
    <w:p>
      <w:pPr>
        <w:pStyle w:val="Normal"/>
        <w:numPr>
          <w:ilvl w:val="0"/>
          <w:numId w:val="12"/>
        </w:numPr>
        <w:rPr/>
      </w:pPr>
      <w:r>
        <w:rPr/>
        <w:t>Stanovená délka nástupiště nejméně 190 metrů, reálná požadovaná délka 200 metrů pro možnost využití pro rychlíky (výchozí, končící, při mimořádnostech)</w:t>
      </w:r>
    </w:p>
    <w:p>
      <w:pPr>
        <w:pStyle w:val="Normal"/>
        <w:numPr>
          <w:ilvl w:val="0"/>
          <w:numId w:val="12"/>
        </w:numPr>
        <w:rPr/>
      </w:pPr>
      <w:r>
        <w:rPr/>
        <w:t>Použití pro směr Žďár nad Sázavou, Světlá nad Sázavou, Jihlava, Humpolec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élka nástupiště 200 metrů byla odsouhlasena na poradě dne 18.10.2016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ástupiště č. 5 (u koleje č. 8, koleje č. 10 a č. 12): </w:t>
      </w:r>
    </w:p>
    <w:p>
      <w:pPr>
        <w:pStyle w:val="Normal"/>
        <w:numPr>
          <w:ilvl w:val="0"/>
          <w:numId w:val="4"/>
        </w:numPr>
        <w:ind w:left="1416" w:hanging="282"/>
        <w:rPr/>
      </w:pPr>
      <w:r>
        <w:rPr/>
        <w:t xml:space="preserve">Návrh obsazení nástupištních kolejí prokázal potřebu zachování nástupiště u kolejí č. 8, č. 10 i č. 12. </w:t>
      </w:r>
    </w:p>
    <w:p>
      <w:pPr>
        <w:pStyle w:val="Normal"/>
        <w:numPr>
          <w:ilvl w:val="0"/>
          <w:numId w:val="4"/>
        </w:numPr>
        <w:ind w:left="1416" w:hanging="282"/>
        <w:rPr/>
      </w:pPr>
      <w:r>
        <w:rPr/>
        <w:t xml:space="preserve">Při rekonstrukci nástupiště č. 5 bude nutno provést také dílčí kolejové úpravy a pro zajištění požadované délky nástupiště č.5 vybudovat mimoúrovňový přístup na nástupiště u kolejí č. 10 a 12. </w:t>
      </w:r>
    </w:p>
    <w:p>
      <w:pPr>
        <w:pStyle w:val="Normal"/>
        <w:numPr>
          <w:ilvl w:val="0"/>
          <w:numId w:val="4"/>
        </w:numPr>
        <w:ind w:left="1416" w:hanging="282"/>
        <w:rPr/>
      </w:pPr>
      <w:r>
        <w:rPr/>
        <w:t xml:space="preserve">Rekonstrukce nástupiště č. 5 ve stanici Havlíčkův Brod včetně vybudování podchodu a úpravy návazné infrastruktury bude provedena ve stavbě Modernizace průjezdu uzlem Havlíčkův Brod. 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a pardubické části osobního nádraží je nutno uvažovat s délkou souprav:</w:t>
      </w:r>
    </w:p>
    <w:p>
      <w:pPr>
        <w:pStyle w:val="Normal"/>
        <w:ind w:firstLine="708"/>
        <w:rPr/>
      </w:pPr>
      <w:r>
        <w:rPr>
          <w:b/>
        </w:rPr>
        <w:t>8. kolej:</w:t>
      </w:r>
    </w:p>
    <w:p>
      <w:pPr>
        <w:pStyle w:val="Normal"/>
        <w:numPr>
          <w:ilvl w:val="0"/>
          <w:numId w:val="4"/>
        </w:numPr>
        <w:rPr/>
      </w:pPr>
      <w:r>
        <w:rPr/>
        <w:t>Zdvojená souprava  Stadler 841 = 51 metrů</w:t>
      </w:r>
    </w:p>
    <w:p>
      <w:pPr>
        <w:pStyle w:val="Normal"/>
        <w:numPr>
          <w:ilvl w:val="0"/>
          <w:numId w:val="4"/>
        </w:numPr>
        <w:rPr/>
      </w:pPr>
      <w:r>
        <w:rPr/>
        <w:t>Motorová jednotka Regionova 814  = 28,5 metrů příl. 42,5 metru příp. i zdvojená souprava tj. 58 metrů resp. 85 metrů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dvojená souprava  Regio Shark 844  = 88 metrů přes nárazníky </w:t>
      </w:r>
    </w:p>
    <w:p>
      <w:pPr>
        <w:pStyle w:val="Normal"/>
        <w:numPr>
          <w:ilvl w:val="0"/>
          <w:numId w:val="4"/>
        </w:numPr>
        <w:rPr/>
      </w:pPr>
      <w:r>
        <w:rPr/>
        <w:t>Stanovená délka nástupiště nejméně 100 metrů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užití pro směr Pardubice, Žďár nad Sázavou,  Jihlava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0. a 12. kolej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dvojená souprava  HV 242 + BDs+Bmto+ BDs+Bmto – délka HV + 104 metrů (jedna z nástupištních hran) </w:t>
      </w:r>
    </w:p>
    <w:p>
      <w:pPr>
        <w:pStyle w:val="Normal"/>
        <w:numPr>
          <w:ilvl w:val="0"/>
          <w:numId w:val="4"/>
        </w:numPr>
        <w:rPr/>
      </w:pPr>
      <w:r>
        <w:rPr/>
        <w:t>Zdvojená souprava  Stadler 841 = 51 metrů</w:t>
      </w:r>
    </w:p>
    <w:p>
      <w:pPr>
        <w:pStyle w:val="Normal"/>
        <w:numPr>
          <w:ilvl w:val="0"/>
          <w:numId w:val="4"/>
        </w:numPr>
        <w:rPr/>
      </w:pPr>
      <w:r>
        <w:rPr/>
        <w:t>Motorová jednotka Regionova 814  = 28,5 metrů příp. 42,5 metru příp. i zdvojená tj. 58 metrů resp. 85 metrů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dvojená souprava  Regio Shark 844  = 88 metrů přes nárazník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novená délka nástupiště nejméně 110 metrů u koleje 12 a 100 metrů u koleje č. 10 (příp. 110 metrů u obou kolejí)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užití pro směr Pardubice, Žďár nad Sázavou,  Jihlava, použití pro provádění technické údržby souprav. 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caps/>
        </w:rPr>
        <w:t>5. Posouzení  návrhu rekonstrukce železniční dopravní cesty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Rekonstrukcí nástupišť č. 1 a č. 4 v železniční stanici Havlíčkův Brod dojde ke zlepšení parametrů nástupišť, nástupiště budou nadále využívána pro regionální dopravy a ve stanovených případech i pro dálkovou dopravu. </w:t>
      </w:r>
    </w:p>
    <w:sectPr>
      <w:footerReference w:type="default" r:id="rId2"/>
      <w:type w:val="nextPage"/>
      <w:pgSz w:w="11906" w:h="16838"/>
      <w:pgMar w:left="1843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Nadpis1">
    <w:name w:val="nadpis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60"/>
      <w:jc w:val="both"/>
    </w:pPr>
    <w:rPr>
      <w:rFonts w:ascii="Arial" w:hAnsi="Arial" w:cs="Arial"/>
      <w:b/>
      <w:sz w:val="22"/>
      <w:szCs w:val="20"/>
    </w:rPr>
  </w:style>
  <w:style w:type="paragraph" w:styleId="Normlnodsazen">
    <w:name w:val="Normální odsazený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708" w:hanging="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sz w:val="10"/>
      <w:szCs w:val="20"/>
      <w:lang w:val="en-US"/>
    </w:rPr>
  </w:style>
  <w:style w:type="paragraph" w:styleId="Kjrnadpis">
    <w:name w:val="kjr-nadpis"/>
    <w:basedOn w:val="Normal"/>
    <w:qFormat/>
    <w:pPr>
      <w:keepNext w:val="true"/>
      <w:keepLines/>
    </w:pPr>
    <w:rPr>
      <w:rFonts w:ascii="Arial" w:hAnsi="Arial" w:cs="Arial"/>
      <w:szCs w:val="20"/>
    </w:rPr>
  </w:style>
  <w:style w:type="paragraph" w:styleId="Poznamka">
    <w:name w:val="poznamka"/>
    <w:basedOn w:val="Normal"/>
    <w:qFormat/>
    <w:pPr>
      <w:keepLines/>
      <w:widowControl w:val="false"/>
      <w:ind w:left="227" w:hanging="227"/>
    </w:pPr>
    <w:rPr>
      <w:rFonts w:ascii="Arial" w:hAnsi="Arial" w:cs="Arial"/>
      <w:sz w:val="10"/>
      <w:szCs w:val="20"/>
    </w:rPr>
  </w:style>
  <w:style w:type="paragraph" w:styleId="Kjrbok">
    <w:name w:val="kjr-bok"/>
    <w:basedOn w:val="Normal"/>
    <w:qFormat/>
    <w:pPr/>
    <w:rPr>
      <w:rFonts w:ascii="Arial" w:hAnsi="Arial" w:cs="Arial"/>
      <w:b/>
      <w:szCs w:val="20"/>
      <w:lang w:val="en-US"/>
    </w:rPr>
  </w:style>
  <w:style w:type="paragraph" w:styleId="Vlak">
    <w:name w:val="Vlak"/>
    <w:basedOn w:val="Normal"/>
    <w:qFormat/>
    <w:pPr>
      <w:spacing w:before="40" w:after="4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3:19:00Z</dcterms:created>
  <dc:creator>Filipi Pavel</dc:creator>
  <dc:description/>
  <cp:keywords/>
  <dc:language>en-US</dc:language>
  <cp:lastModifiedBy>Filipi Pavel</cp:lastModifiedBy>
  <dcterms:modified xsi:type="dcterms:W3CDTF">2017-03-10T08:29:00Z</dcterms:modified>
  <cp:revision>5</cp:revision>
  <dc:subject/>
  <dc:title>1</dc:title>
</cp:coreProperties>
</file>